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4155</wp:posOffset>
            </wp:positionH>
            <wp:positionV relativeFrom="paragraph">
              <wp:posOffset>1143000</wp:posOffset>
            </wp:positionV>
            <wp:extent cx="2403475" cy="194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ragraph">
                  <wp:posOffset>4457700</wp:posOffset>
                </wp:positionV>
                <wp:extent cx="671957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9400" cy="2286000"/>
                          <a:chOff x="0" y="0"/>
                          <a:chExt cx="6719400" cy="2286000"/>
                        </a:xfrm>
                      </wpg:grpSpPr>
                      <wps:wsp>
                        <wps:cNvSpPr/>
                        <wps:spPr>
                          <a:xfrm flipH="1">
                            <a:off x="330120" y="13399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16923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20491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7764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زَ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زَ</w:t>
                                <w:t>زَ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زِ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ز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ز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زُ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ز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ز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زَرَافَة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زَرَافَة</w:t>
                                <w:t>زَرَافَة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زِير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زِير</w:t>
                                <w:t>زِير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زُهُور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زُهُور</w:t>
                                <w:t>زُهُور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440" y="9777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6177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27108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351pt;width:529.05pt;height:180pt" coordorigin="636,7020" coordsize="10581,3600">
                <v:line id="shape_0" from="1156,9130" to="11205,9130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1168,9685" to="11217,9685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1146,10247" to="11195,10247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;top:7020;width:10515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زَ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زَ</w:t>
                          <w:t>زَ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زِ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ز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ز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زُ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ز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ز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زَرَافَة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زَرَافَة</w:t>
                          <w:t>زَرَافَة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زِير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زِير</w:t>
                          <w:t>زِير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زُهُور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زُهُور</w:t>
                          <w:t>زُهُور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20,8560" to="11169,8560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1138,7993" to="11187,7993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1133,7447" to="11182,7447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0</wp:posOffset>
                </wp:positionV>
                <wp:extent cx="3200400" cy="1943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65pt;margin-top:90pt;width:251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4.3pt;margin-top:126pt;width:52.55pt;height:84.1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5030</wp:posOffset>
                </wp:positionH>
                <wp:positionV relativeFrom="paragraph">
                  <wp:posOffset>1600200</wp:posOffset>
                </wp:positionV>
                <wp:extent cx="2400300" cy="1943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9pt;margin-top:126pt;width:18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18.3pt;margin-top:144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0.3pt;margin-top:180pt;width:16.5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2.9pt;margin-top:171pt;width:22.55pt;height:26.95pt;mso-wrap-style:none;v-text-anchor:middle" type="_x0000_t136">
            <v:path textpathok="t"/>
            <v:textpath on="t" fitshape="t" string="د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4.3pt;margin-top:198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4.3pt;margin-top:198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2.9pt;margin-top:153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8.3pt;margin-top:135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0.3pt;margin-top:216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4.3pt;margin-top:171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4.3pt;margin-top:216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0.3pt;margin-top:243pt;width:22.55pt;height:26.95pt;mso-wrap-style:none;v-text-anchor:middle" type="_x0000_t136">
            <v:path textpathok="t"/>
            <v:textpath on="t" fitshape="t" string="ذ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0.9pt;margin-top:234pt;width:11.9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49910</wp:posOffset>
                </wp:positionH>
                <wp:positionV relativeFrom="paragraph">
                  <wp:posOffset>7543800</wp:posOffset>
                </wp:positionV>
                <wp:extent cx="3657600" cy="399415"/>
                <wp:effectExtent l="0" t="5080" r="0" b="1466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99240"/>
                          <a:chOff x="0" y="0"/>
                          <a:chExt cx="3657600" cy="399240"/>
                        </a:xfrm>
                      </wpg:grpSpPr>
                      <wps:wsp>
                        <wps:cNvSpPr txBox="1"/>
                        <wps:spPr>
                          <a:xfrm>
                            <a:off x="0" y="56520"/>
                            <a:ext cx="365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ضع دائرة على حرف   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ثم أعد كتابته مرة أخر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2440" y="0"/>
                            <a:ext cx="30492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594pt;width:288pt;height:31.45pt" coordorigin="866,11880" coordsize="5760,629">
                <v:shape id="shape_0" stroked="f" o:allowincell="f" style="position:absolute;left:866;top:11969;width:5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ضع دائرة على حرف   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ز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ثم أعد كتابته مرة 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72;top:11880;width:47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6110</wp:posOffset>
                </wp:positionH>
                <wp:positionV relativeFrom="paragraph">
                  <wp:posOffset>228600</wp:posOffset>
                </wp:positionV>
                <wp:extent cx="6324600" cy="5715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ز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18pt;mso-position-vertical-relative:text;margin-left: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ز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4114800</wp:posOffset>
                </wp:positionV>
                <wp:extent cx="37452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36pt;mso-wrap-distance-left:9.05pt;mso-wrap-distance-right:9.05pt;mso-wrap-distance-top:0pt;mso-wrap-distance-bottom:0pt;margin-top:324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830</wp:posOffset>
                </wp:positionH>
                <wp:positionV relativeFrom="paragraph">
                  <wp:posOffset>81153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زَكَرِيّ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زُوْ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زَّرَافَة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حَدِيْقَ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ْـحَيَوَان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39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زَكَرِيَّا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َزُوْر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زَّرَافَة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حَدِيْقَة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ْـحَيَوَان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88310</wp:posOffset>
                </wp:positionH>
                <wp:positionV relativeFrom="paragraph">
                  <wp:posOffset>800100</wp:posOffset>
                </wp:positionV>
                <wp:extent cx="2438400" cy="5715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63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30</wp:posOffset>
                </wp:positionH>
                <wp:positionV relativeFrom="paragraph">
                  <wp:posOffset>1600200</wp:posOffset>
                </wp:positionV>
                <wp:extent cx="190500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126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و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16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22:00Z</dcterms:modified>
  <cp:revision>5</cp:revision>
  <dc:subject/>
  <dc:title/>
</cp:coreProperties>
</file>